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807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762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517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004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419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175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127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893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37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445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38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640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597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900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7513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320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193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