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984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78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826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250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729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450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329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083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45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66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585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203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395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911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626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