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86607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52305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50369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93962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63631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62912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94020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38610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79528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07538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46490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17309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144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