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727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680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9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594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132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047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271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973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795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995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332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615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817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070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478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984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770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