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94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011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199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231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674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287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720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625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444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746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642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34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847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869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648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