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2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876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65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3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355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68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70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730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89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6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7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51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