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80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935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076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604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947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712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265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778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023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701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893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260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14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648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068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983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666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