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415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541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584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831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164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307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001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838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671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920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225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551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935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688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191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