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33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6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10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47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88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2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46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632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76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32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306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02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34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