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531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806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994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426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410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934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1133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065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41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884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788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607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585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3962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968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659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384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