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116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209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697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706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67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953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5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37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68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73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100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34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58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391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581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