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2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9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52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1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857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37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4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72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35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3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2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68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