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995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783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559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397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972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491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209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689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910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763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622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360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769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875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208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541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712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