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411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081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146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57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775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987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923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833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972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24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36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718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92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301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851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