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18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502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306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63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19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84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96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256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478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614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437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136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22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