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985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738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992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291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477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877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897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175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409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158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786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225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229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480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394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139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97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