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68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980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799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49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766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723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53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251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482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994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25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206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598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209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221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