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3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062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37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16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156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82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882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99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44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87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398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09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536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