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216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124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933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340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623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751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571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453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359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608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296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341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541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87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99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337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771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