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430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12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628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76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681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703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546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94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690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570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18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37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389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119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625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