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609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902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592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045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182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843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060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214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084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107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695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15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639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