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8084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8948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8818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3668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8928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4721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8549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2347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7432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3325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718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970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3412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662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1049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1923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8928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