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714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011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513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26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026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19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436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607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128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375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814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284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026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298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794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