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395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60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31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50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910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98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84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0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015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168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215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592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