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635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586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18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88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418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654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5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041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206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49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386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31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317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620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447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354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390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