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693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346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67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844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531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732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457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460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501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940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469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652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756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815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483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