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57854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41741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