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1415035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89249610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05874472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41788649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10952978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05062158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8508755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23595970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35815583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69221507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5774731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1915374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50540967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