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3548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0154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3915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3223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4515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5554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6322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5421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8574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6523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252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785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4808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933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1226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3596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068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