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2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45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9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99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3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260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5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30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605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90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53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22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65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82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