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85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90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036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70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808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25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01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63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83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862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99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761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