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45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676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774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938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610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168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365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497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635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44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585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14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700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082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80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850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44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