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74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16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2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82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019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35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49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26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2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37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53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60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418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121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52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