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419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742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76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285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208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456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394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460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586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736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531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187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374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