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15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92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81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07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1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85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92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53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62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78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5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9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39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3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78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42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07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