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157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7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67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25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988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31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65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552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78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863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8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360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466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9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92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