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3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18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396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30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89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92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33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62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5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1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1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0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