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643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890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54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320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326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565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46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99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473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480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49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65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42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51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77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192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600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