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197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9661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9150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3826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4152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620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9635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3061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6096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9177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8221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9591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1947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3866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6188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