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4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98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153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96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2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54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8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09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325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80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90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65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872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