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85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91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9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52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59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9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55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00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60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130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3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5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24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31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74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7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04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