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0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097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9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621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55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961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639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015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07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083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90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06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712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281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11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