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53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438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501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87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123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556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396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230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857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772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31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28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318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