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901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521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916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850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911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351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528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046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733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65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978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2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768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921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547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32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130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