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548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17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301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667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399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82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366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221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11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779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27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763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12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97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406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