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84081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26149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18952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97288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199626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78734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1089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1065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8502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06906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97168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4624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995210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