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281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25359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8231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5439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32459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15134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329837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21059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47524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09849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83965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32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11071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98929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061016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88690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75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