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51101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06836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8175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56169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121205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2195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5244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524747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18414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550149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40899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7105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89370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43647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33206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