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79458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43260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35083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934374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90537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404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69019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5111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19235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983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6831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035370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604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