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5242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5334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89841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798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78549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1915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1468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3792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8496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45527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51404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29537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20839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44791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6466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688920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1413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